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СТ 12.2.020-76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ДК 621.3.002.5-213.34:006.354                                                                                   Группа Т58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ОСУДАРСТВЕННЫЙ СТАНДАРТ СОЮЗА ССР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ИСТЕМА СТАНДАРТОВ БЕЗОПАСНОСТИ ТРУДА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ЭЛЕКТРООБОРУДОВАНИЕ ВЗРЫВОЗАЩИЩЕННОЕ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</w:rPr>
        <w:t>Термины и определения. Классификация</w:t>
      </w:r>
      <w:r>
        <w:rPr>
          <w:rFonts w:cs="Times New Roman CYR" w:ascii="Times New Roman CYR" w:hAnsi="Times New Roman CYR"/>
          <w:sz w:val="20"/>
          <w:lang w:val="en-US"/>
        </w:rPr>
        <w:t xml:space="preserve">. </w:t>
      </w:r>
      <w:r>
        <w:rPr>
          <w:rFonts w:cs="Times New Roman CYR" w:ascii="Times New Roman CYR" w:hAnsi="Times New Roman CYR"/>
          <w:sz w:val="20"/>
        </w:rPr>
        <w:t>Маркировка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  <w:t xml:space="preserve">Occupational safety standards system. 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  <w:t xml:space="preserve">Explosionproof electrical apparatus. 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  <w:t>Terms and definitions. Classification. Marking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i/>
        </w:rPr>
        <w:t>Дата</w:t>
      </w:r>
      <w:r>
        <w:rPr>
          <w:rFonts w:cs="Times New Roman CYR" w:ascii="Times New Roman CYR" w:hAnsi="Times New Roman CYR"/>
          <w:i/>
          <w:lang w:val="en-US"/>
        </w:rPr>
        <w:t xml:space="preserve"> </w:t>
      </w:r>
      <w:r>
        <w:rPr>
          <w:rFonts w:cs="Times New Roman CYR" w:ascii="Times New Roman CYR" w:hAnsi="Times New Roman CYR"/>
          <w:i/>
        </w:rPr>
        <w:t>введения</w:t>
      </w:r>
      <w:r>
        <w:rPr>
          <w:rFonts w:cs="Times New Roman CYR" w:ascii="Times New Roman CYR" w:hAnsi="Times New Roman CYR"/>
          <w:i/>
          <w:lang w:val="en-US"/>
        </w:rPr>
        <w:t xml:space="preserve"> 1980-01-01</w:t>
      </w:r>
    </w:p>
    <w:p>
      <w:pPr>
        <w:pStyle w:val="Normal"/>
        <w:jc w:val="right"/>
        <w:rPr>
          <w:rFonts w:ascii="Times New Roman CYR" w:hAnsi="Times New Roman CYR" w:cs="Times New Roman CYR"/>
          <w:i/>
          <w:i/>
          <w:lang w:val="en-US"/>
        </w:rPr>
      </w:pPr>
      <w:r>
        <w:rPr>
          <w:rFonts w:cs="Times New Roman CYR" w:ascii="Times New Roman CYR" w:hAnsi="Times New Roman CYR"/>
          <w:i/>
          <w:lang w:val="en-US"/>
        </w:rPr>
      </w:r>
    </w:p>
    <w:p>
      <w:pPr>
        <w:pStyle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ЕНО И ВВЕДЕНО В ДЕЙСТВИЕ Постановлением Государственного комитета стандартов Совета Министров СССР от 28 сентября 1976 г. № 2224</w:t>
      </w:r>
    </w:p>
    <w:p>
      <w:pPr>
        <w:pStyle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граничение срока действия отменено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ИЗДАНИЕ (февраль 1996 г.) с Изменениями № 1, 2, утвержденными в августе 1979 г., марте 1994 г. (ИУС 9-79, 6-84)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ий стандарт распространяется на взрывозащищенное, в том числе рудничное взрывозащищенное, электрооборудование (электротехнические устройства), а также на электрические средства автоматизации и связи, в дальнейшем электрооборудование, предназначенное для внутренней и наружной установки в местах, где могут возникать смеси с воздухом горючих газов, паров или пыли (кроме пыли взрывчатых веществ), способные взрываться при наличии источника поджигания, а также предназначенные для подземных выработок шахт, в том числе опасных по газу или пыл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андарт не распространяется на кабели и провод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андарт полностью соответствует публикации МЭК 79-9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ий стандарт устанавливает применяемые в науке, технике и производстве термины и определения основных понятий взрывозащищенного электрооборудования, а также классификацию взрывозащищенного электрооборудования по уровням и видам взрывозащиты и его маркировку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рмины, установленные настоящим стандартом, обязательны для применения в документах всех видов, учебниках, учебных пособиях, технической и справочной литератур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веденные определения можно, при необходимости, изменять по форме изложения, не нарушая границ понят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каждого понятия установлен один стандартизованный термин. Применение терминов-синонимов стандартизованного термина запрещается. Когда существенные признаки понятия содержатся в буквальном значении термина, определение не приведено и соответственно в графе "Определение" поставлен прочерк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тандарте в качестве справочных приведены иностранные эквиваленты на немецком (D), английском (Е) и французском (F) языках к стандартизованным термина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70"/>
        <w:gridCol w:w="4052"/>
      </w:tblGrid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мин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ределение</w:t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. </w:t>
            </w:r>
            <w:r>
              <w:rPr>
                <w:rFonts w:cs="Times New Roman CYR" w:ascii="Times New Roman CYR" w:hAnsi="Times New Roman CYR"/>
                <w:b/>
              </w:rPr>
              <w:t>Средство взрывозащиты электрооборудования (электротехнического устройства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труктивное и (или) схемное решение для обеспечения взрывозащиты электрооборудования (электротехнического устройства)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D. Explosionsschutzmassnahmen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Е</w:t>
            </w:r>
            <w:r>
              <w:rPr>
                <w:rFonts w:cs="Times New Roman CYR" w:ascii="Times New Roman CYR" w:hAnsi="Times New Roman CYR"/>
                <w:lang w:val="en-US"/>
              </w:rPr>
              <w:t>. Means of Protection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F. Moyen de la protection antideflagrante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. </w:t>
            </w:r>
            <w:r>
              <w:rPr>
                <w:rFonts w:cs="Times New Roman CYR" w:ascii="Times New Roman CYR" w:hAnsi="Times New Roman CYR"/>
                <w:b/>
              </w:rPr>
              <w:t>Уровень взрывозащиты электрооборудования (электротехнического устройства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пень взрывозащиты электрооборудования (электротехнического устройства) при установленных нормативными документами условиях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Е</w:t>
            </w:r>
            <w:r>
              <w:rPr>
                <w:rFonts w:cs="Times New Roman CYR" w:ascii="Times New Roman CYR" w:hAnsi="Times New Roman CYR"/>
                <w:lang w:val="en-US"/>
              </w:rPr>
              <w:t>. Degree of Protection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F. Niveau de la protection antideflagrante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cantSplit w:val="true"/>
        </w:trPr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. </w:t>
            </w:r>
            <w:r>
              <w:rPr>
                <w:rFonts w:cs="Times New Roman CYR" w:ascii="Times New Roman CYR" w:hAnsi="Times New Roman CYR"/>
                <w:b/>
              </w:rPr>
              <w:t>Максимальная температура поверхности взрывозащищенного электрооборудования (электротехнического устройства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аибольшая температура, до которой могут нагреваться в наихудших условиях работы любые части или поверхности, электротехнического устройства, представляющие при нагреве опасность в отношении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воспламенения окружающей взрывоопасной среды.</w:t>
            </w:r>
          </w:p>
        </w:tc>
      </w:tr>
      <w:tr>
        <w:trPr>
          <w:cantSplit w:val="true"/>
        </w:trPr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D. Maximale </w:t>
            </w:r>
            <w:r>
              <w:rPr>
                <w:lang w:val="en-US"/>
              </w:rPr>
              <w:t>Oberfl</w:t>
            </w: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lang w:val="en-US"/>
              </w:rPr>
              <w:t>chentemperatur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cantSplit w:val="true"/>
        </w:trPr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Е</w:t>
            </w:r>
            <w:r>
              <w:rPr>
                <w:rFonts w:cs="Times New Roman CYR" w:ascii="Times New Roman CYR" w:hAnsi="Times New Roman CYR"/>
                <w:lang w:val="en-US"/>
              </w:rPr>
              <w:t>. Maximum Surface Temperature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имечание. Наихудшие условия работы включают перегрузки и аварийные условия, которые признаны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стандартами на конкретное электрооборудование и на отдельные виды взрывозащиты.</w:t>
            </w:r>
          </w:p>
        </w:tc>
      </w:tr>
      <w:tr>
        <w:trPr>
          <w:cantSplit w:val="true"/>
        </w:trPr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F. Temperature maximale de surface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. </w:t>
            </w:r>
            <w:r>
              <w:rPr>
                <w:rFonts w:cs="Times New Roman CYR" w:ascii="Times New Roman CYR" w:hAnsi="Times New Roman CYR"/>
                <w:b/>
              </w:rPr>
              <w:t>Взрывозащищенное электрооборудование (электротехническое устройство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о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СТ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18311-80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Е</w:t>
            </w:r>
            <w:r>
              <w:rPr>
                <w:rFonts w:cs="Times New Roman CYR" w:ascii="Times New Roman CYR" w:hAnsi="Times New Roman CYR"/>
                <w:lang w:val="en-US"/>
              </w:rPr>
              <w:t>. Explosionproof electrical apparatus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. </w:t>
            </w:r>
            <w:r>
              <w:rPr>
                <w:rFonts w:cs="Times New Roman CYR" w:ascii="Times New Roman CYR" w:hAnsi="Times New Roman CYR"/>
                <w:b/>
              </w:rPr>
              <w:t>Электрооборудование (электротехническое устройство) повышенной надежности против взрыва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зрывозащищенное электрооборудование (электротехническое устройство), в котором взрывозащита обеспечивается только в признанном нормальном режиме его работы.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дп. </w:t>
            </w:r>
            <w:r>
              <w:rPr>
                <w:rFonts w:cs="Times New Roman CYR" w:ascii="Times New Roman CYR" w:hAnsi="Times New Roman CYR"/>
                <w:i/>
              </w:rPr>
              <w:t>Взрывонепроницаемое электрооборудование (электротехническое устройство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ечание. Признанный нормальный режим работы приведен, где это необходимо, в стандартах на виды, взрывозащиты) электрооборудования (электротехнического устройства)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дп. </w:t>
            </w:r>
            <w:r>
              <w:rPr>
                <w:rFonts w:cs="Times New Roman CYR" w:ascii="Times New Roman CYR" w:hAnsi="Times New Roman CYR"/>
                <w:i/>
              </w:rPr>
              <w:t>Искробезопасное электрооборудование (электротехническое устройство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. </w:t>
            </w:r>
            <w:r>
              <w:rPr>
                <w:rFonts w:cs="Times New Roman CYR" w:ascii="Times New Roman CYR" w:hAnsi="Times New Roman CYR"/>
                <w:b/>
              </w:rPr>
              <w:t>Взрывобезопасное электрооборудование (электротехническое устройство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зрывозащищенное электрооборудование (электротехническое устройство), в котором взрывозащита обеспечивается как при нормальном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режиме работы, так и при признанных вероятных повреждениях, определяемых условиями эксплуатации, кроме повреждений средств взрывозащиты.</w:t>
            </w:r>
          </w:p>
        </w:tc>
      </w:tr>
      <w:tr>
        <w:trPr>
          <w:cantSplit w:val="true"/>
        </w:trPr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дп. </w:t>
            </w:r>
            <w:r>
              <w:rPr>
                <w:rFonts w:cs="Times New Roman CYR" w:ascii="Times New Roman CYR" w:hAnsi="Times New Roman CYR"/>
                <w:i/>
              </w:rPr>
              <w:t>Взрывонепроницаемое электрооборудование (электротехническое устройство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дп. </w:t>
            </w:r>
            <w:r>
              <w:rPr>
                <w:rFonts w:cs="Times New Roman CYR" w:ascii="Times New Roman CYR" w:hAnsi="Times New Roman CYR"/>
                <w:i/>
              </w:rPr>
              <w:t>Искробезопасное электрооборудование (электротехническое устройство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ечание. Признанные вероятные повреждения электрооборудования (электротехнического устройства) приведены, где это необходимо, в стандартах на виды взрывозащиты электрооборудования (электротехнического устройства)</w:t>
            </w:r>
          </w:p>
        </w:tc>
      </w:tr>
      <w:tr>
        <w:trPr>
          <w:cantSplit w:val="true"/>
        </w:trPr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. </w:t>
            </w:r>
            <w:r>
              <w:rPr>
                <w:rFonts w:cs="Times New Roman CYR" w:ascii="Times New Roman CYR" w:hAnsi="Times New Roman CYR"/>
                <w:b/>
              </w:rPr>
              <w:t>Особовзрывобезопасное электрооборудование (электротехническое устройство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зрывозащищенное электрооборудование (электротехническое устройство), в котором по отношению к взрывобезопасному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электрооборудованию (электротехническому устройству) приняты дополнительные средства взрывозащиты, предусмотренные стандартами на виды взрывозащиты</w:t>
            </w:r>
          </w:p>
        </w:tc>
      </w:tr>
      <w:tr>
        <w:trPr>
          <w:cantSplit w:val="true"/>
        </w:trPr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дп. </w:t>
            </w:r>
            <w:r>
              <w:rPr>
                <w:rFonts w:cs="Times New Roman CYR" w:ascii="Times New Roman CYR" w:hAnsi="Times New Roman CYR"/>
                <w:i/>
              </w:rPr>
              <w:t>Взрывонепроницаемое электрооборудование (электротехническое устройство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дп. </w:t>
            </w:r>
            <w:r>
              <w:rPr>
                <w:rFonts w:cs="Times New Roman CYR" w:ascii="Times New Roman CYR" w:hAnsi="Times New Roman CYR"/>
                <w:i/>
              </w:rPr>
              <w:t>Искробезопасное электрооборудование (электротехническое устройство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. </w:t>
            </w:r>
            <w:r>
              <w:rPr>
                <w:rFonts w:cs="Times New Roman CYR" w:ascii="Times New Roman CYR" w:hAnsi="Times New Roman CYR"/>
                <w:b/>
              </w:rPr>
              <w:t>Рудничное электрооборудование (электротехническое устройство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о ГОСТ 18311-80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9. </w:t>
            </w:r>
            <w:r>
              <w:rPr>
                <w:rFonts w:cs="Times New Roman CYR" w:ascii="Times New Roman CYR" w:hAnsi="Times New Roman CYR"/>
                <w:b/>
              </w:rPr>
              <w:t>Рудничное электрооборудование (электротехническое устройство) повышенной надежности против взрыва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. </w:t>
            </w:r>
            <w:r>
              <w:rPr>
                <w:rFonts w:cs="Times New Roman CYR" w:ascii="Times New Roman CYR" w:hAnsi="Times New Roman CYR"/>
                <w:b/>
              </w:rPr>
              <w:t>Рудничное взрывобезопасное электрооборудование (электротехническое устройство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1. </w:t>
            </w:r>
            <w:r>
              <w:rPr>
                <w:rFonts w:cs="Times New Roman CYR" w:ascii="Times New Roman CYR" w:hAnsi="Times New Roman CYR"/>
                <w:b/>
              </w:rPr>
              <w:t>Рудничное особовзрывобезопасное электрооборудование (электротехническое устройство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. </w:t>
            </w:r>
            <w:r>
              <w:rPr>
                <w:rFonts w:cs="Times New Roman CYR" w:ascii="Times New Roman CYR" w:hAnsi="Times New Roman CYR"/>
                <w:b/>
              </w:rPr>
              <w:t>Вид взрывозащиты электрооборудования (электротехнического устройства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вокупность средств взрывозащиты электрооборудования (электротехнического устройства), установленная нормативными документами*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D. Schutzart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Е</w:t>
            </w:r>
            <w:r>
              <w:rPr>
                <w:rFonts w:cs="Times New Roman CYR" w:ascii="Times New Roman CYR" w:hAnsi="Times New Roman CYR"/>
                <w:lang w:val="en-US"/>
              </w:rPr>
              <w:t>. Constructional Techniques of Protection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F. Mode de protection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2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* Нормы и требования к средствам взрывозащиты, установленные нормативными документами на виды взрывозащиты, рассчитаны только для условий, предусмотренных этими документами. Для других условий нормы и требования к средствам взрывозащиты должны определяться испытательными организациями и согласовываться с Госгортехнадзором СССР (для рудничного взрывозащищенного электрооборудования) и Госэнергонадзором (для взрывозащищенного электрооборудования внутренней и наружной установки).</w:t>
            </w:r>
          </w:p>
        </w:tc>
      </w:tr>
      <w:tr>
        <w:trPr>
          <w:cantSplit w:val="true"/>
        </w:trPr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3. </w:t>
            </w:r>
            <w:r>
              <w:rPr>
                <w:rFonts w:cs="Times New Roman CYR" w:ascii="Times New Roman CYR" w:hAnsi="Times New Roman CYR"/>
                <w:b/>
              </w:rPr>
              <w:t>Взрывонепроницаемая оболочка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болочка, выдерживающая давление взрыва внутри нее и предотвращающая распространение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взрыва из оболочки в окружающую взрывоопасную среду</w:t>
            </w:r>
          </w:p>
        </w:tc>
      </w:tr>
      <w:tr>
        <w:trPr>
          <w:cantSplit w:val="true"/>
        </w:trPr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D. Druckfeste kapselung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cantSplit w:val="true"/>
        </w:trPr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Е</w:t>
            </w:r>
            <w:r>
              <w:rPr>
                <w:rFonts w:cs="Times New Roman CYR" w:ascii="Times New Roman CYR" w:hAnsi="Times New Roman CYR"/>
                <w:lang w:val="en-US"/>
              </w:rPr>
              <w:t>. Flameproof enclosure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cantSplit w:val="true"/>
        </w:trPr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F. Enveloppe antideflagrante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cantSplit w:val="true"/>
        </w:trPr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4. </w:t>
            </w:r>
            <w:r>
              <w:rPr>
                <w:rFonts w:cs="Times New Roman CYR" w:ascii="Times New Roman CYR" w:hAnsi="Times New Roman CYR"/>
                <w:b/>
              </w:rPr>
              <w:t>Искробезопасная электрическая цепь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Электрическая цепь, выполненная так, что электрический разряд или ее нагрев не может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воспламенить взрывоопасную среду при предписанных условиях испытания</w:t>
            </w:r>
          </w:p>
        </w:tc>
      </w:tr>
      <w:tr>
        <w:trPr>
          <w:cantSplit w:val="true"/>
        </w:trPr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D. Eigensicherer Stromkreis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cantSplit w:val="true"/>
        </w:trPr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E. Intrinsically-safe circuit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cantSplit w:val="true"/>
        </w:trPr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F. Circuit electrique intrinseque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cantSplit w:val="true"/>
        </w:trPr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5. </w:t>
            </w:r>
            <w:r>
              <w:rPr>
                <w:rFonts w:cs="Times New Roman CYR" w:ascii="Times New Roman CYR" w:hAnsi="Times New Roman CYR"/>
                <w:b/>
              </w:rPr>
              <w:t>Защита вида "e"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ид взрывозащиты электрооборудования (электротехнического устройства), заключающийся в том,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что в электрооборудовании или его части, не имеющем нормально искрящихся частей, принят ряд мер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 к используемым в электрооборудовании общего назначения, затрудняющих появление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опасных нагревов, электрических искр и дуг</w:t>
            </w:r>
          </w:p>
        </w:tc>
      </w:tr>
      <w:tr>
        <w:trPr>
          <w:cantSplit w:val="true"/>
        </w:trPr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D. Schutzart "e"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cantSplit w:val="true"/>
        </w:trPr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E. Type of Protection "e"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cantSplit w:val="true"/>
        </w:trPr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F. Mode de protection "e"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6. </w:t>
            </w:r>
            <w:r>
              <w:rPr>
                <w:rFonts w:cs="Times New Roman CYR" w:ascii="Times New Roman CYR" w:hAnsi="Times New Roman CYR"/>
                <w:b/>
              </w:rPr>
              <w:t>Заполнение или продувка оболочки под избыточным давлением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D. </w:t>
            </w:r>
            <w:r>
              <w:rPr>
                <w:lang w:val="en-US"/>
              </w:rPr>
              <w:t>Fremdbel</w:t>
            </w: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oMath>
            <w:r>
              <w:rPr>
                <w:lang w:val="en-US"/>
              </w:rPr>
              <w:t>ftung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oder Fremdluftuberdruck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ечание. Продувка осуществляется чистым воздухом или инертным газом</w:t>
            </w:r>
          </w:p>
        </w:tc>
      </w:tr>
      <w:tr>
        <w:trPr>
          <w:cantSplit w:val="true"/>
        </w:trPr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E. Pressurized enclosure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cantSplit w:val="true"/>
        </w:trPr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F. Remplissage ou soufflage d’une enveloppe a surpression interne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7. </w:t>
            </w:r>
            <w:r>
              <w:rPr>
                <w:rFonts w:cs="Times New Roman CYR" w:ascii="Times New Roman CYR" w:hAnsi="Times New Roman CYR"/>
                <w:b/>
              </w:rPr>
              <w:t>Масляное заполнение оболочки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D. Olkapselung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ечание. Оболочка заполняется маслом или жидким негорючим диэлектриком</w:t>
            </w:r>
          </w:p>
        </w:tc>
      </w:tr>
      <w:tr>
        <w:trPr>
          <w:cantSplit w:val="true"/>
        </w:trPr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Е</w:t>
            </w:r>
            <w:r>
              <w:rPr>
                <w:rFonts w:cs="Times New Roman CYR" w:ascii="Times New Roman CYR" w:hAnsi="Times New Roman CYR"/>
                <w:lang w:val="en-US"/>
              </w:rPr>
              <w:t>. Oil-immersed apparatus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cantSplit w:val="true"/>
        </w:trPr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F. Protection par remplissage d’une enveloppe en huile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8. </w:t>
            </w:r>
            <w:r>
              <w:rPr>
                <w:rFonts w:cs="Times New Roman CYR" w:ascii="Times New Roman CYR" w:hAnsi="Times New Roman CYR"/>
                <w:b/>
              </w:rPr>
              <w:t>Кварцевое заполнение оболочки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-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D. Sandkapselung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E. Sand-filled apparatus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F. Protection par remplissage pulverulent d’une enveloppe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9. </w:t>
            </w:r>
            <w:r>
              <w:rPr>
                <w:rFonts w:cs="Times New Roman CYR" w:ascii="Times New Roman CYR" w:hAnsi="Times New Roman CYR"/>
                <w:b/>
              </w:rPr>
              <w:t>Автоматическое защитное отключение электрооборудования (электротехнического устройства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 взрывозащиты электрооборудования (электротехнического устройства), заключающийся в снятии напряжения с токоведущих частей при разрушении защитной оболочки за время, исключающее воспламенение взрывоопасной среды</w:t>
            </w:r>
          </w:p>
        </w:tc>
      </w:tr>
      <w:tr>
        <w:trPr>
          <w:cantSplit w:val="true"/>
        </w:trPr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. </w:t>
            </w:r>
            <w:r>
              <w:rPr>
                <w:rFonts w:cs="Times New Roman CYR" w:ascii="Times New Roman CYR" w:hAnsi="Times New Roman CYR"/>
                <w:b/>
              </w:rPr>
              <w:t>Специальный вид взрывозащиты электрооборудования (электротехнического устройства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ид взрывозащиты электрооборудования (электротехнического устройства), основанный на принципах, отличных от приведенных в пп. 13-19, но признанных достаточными для обеспечения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взрывозащиты</w:t>
            </w:r>
          </w:p>
        </w:tc>
      </w:tr>
      <w:tr>
        <w:trPr>
          <w:cantSplit w:val="true"/>
        </w:trPr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D. Sonderschutzart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cantSplit w:val="true"/>
        </w:trPr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E. Special construction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cantSplit w:val="true"/>
        </w:trPr>
        <w:tc>
          <w:tcPr>
            <w:tcW w:w="4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F. Construction speciale</w:t>
            </w:r>
          </w:p>
        </w:tc>
        <w:tc>
          <w:tcPr>
            <w:tcW w:w="4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(Измененная редакция, Изм. №2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 КЛАССИФИКАЦИЯ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. Взрывозащищенное электрооборудование для внутренней и наружной установки, а также рудничное взрывозащищенное, в зависимости от уровня взрывозащиты подразделяется на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лектрооборудование повышенной надежности против взрыв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зрывобезопасное электрооборудование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обовзрывобезопасное электрооборудовани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 Если в состав электрооборудования входят элементы с различным уровнем взрывозащиты, то общий уровень взрывозащиты электрооборудования должен устанавливаться по элементу, имеющему наиболее низкий уровень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3. Взрывозащищенное электрооборудование для внутренней и наружной установки может иметь следующие виды взрывозащиты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зрывонепроницаемая оболочка;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искробезопасная электрическая цепь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вида "e"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полнение или продувка оболочки под избыточным давлением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сляное заполнение оболочк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варцевое заполнение оболочк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ециальный вид взрывозащит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4. Рудничное взрывозащищенное электрооборудование может иметь следующие виды взрывозащиты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зрывонепроницаемая оболочк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кробезопасная электрическая цепь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вида "e"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сляное заполнение оболочк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варцевое заполнение оболочк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втоматическое защитное отключение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ециальный вид взрывозащит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чание. Применение горючего масла для заполнения оболочки рудничного взрывозащищенного электрооборудования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5. Взрывозащищенное электрооборудование в зависимости от области применения подразделяется на следующие группы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уппа I - рудничное взрывозащищенное электрооборудование, предназначенное для подземных выработок шахт и рудников, опасных по газу или пыл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уппа II - взрывозащищенное электрооборудование для внутренней и наружной установки, кроме рудничного взрывозащищенного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лектрооборудование группы I, имеющее взрывонепроницаемую оболочку, подразделяется на подгруппы 1В, 2В, 3В и 4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лектрооборудование группы II, имеющее взрывонепроницаемую оболочку и (или) искробезопасную электрическую цепь, подразделяется на подгруппы IIА, IIB и IIС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лассификация электрооборудования по подгруппам должна устанавливаться в стандартах на конкретные виды взрывозащит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6. Для взрывозащищенного электрооборудования группы II в зависимости от значения максимальной температуры поверхности устанавливаются температурные классы, указанные в таблиц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7945" w:type="dxa"/>
        <w:jc w:val="left"/>
        <w:tblInd w:w="12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84"/>
        <w:gridCol w:w="4961"/>
      </w:tblGrid>
      <w:tr>
        <w:trPr/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мпературный клас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ксимальная температура поверхности, °С</w:t>
            </w:r>
          </w:p>
        </w:tc>
      </w:tr>
      <w:tr>
        <w:trPr/>
        <w:tc>
          <w:tcPr>
            <w:tcW w:w="2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0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2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3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4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5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6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 CYR" w:ascii="Times New Roman CYR" w:hAnsi="Times New Roman CYR"/>
          <w:sz w:val="20"/>
        </w:rPr>
        <w:t>3. МАРКИРОВКА*</w:t>
      </w:r>
    </w:p>
    <w:p>
      <w:pPr>
        <w:pStyle w:val="Heading"/>
        <w:ind w:firstLine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Вводится с 1 января 1982 г. На разрабатываемое и модернизируемое электрооборудование по ГОСТ 22782.0-81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. Взрывозащищенное электрооборудование должно иметь маркировку взрывозащиты и знак "Х", который наносится в виде отдельно стоящего знака после маркировки взрывозащиты, если в эксплуатационной документации указываются особые условия монтажа и (или) эксплуатации, связанные с обеспечением взрывозащиты, например, при нормальной степени механической прочности оболочк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лектрооборудование, предназначенное на экспорт, должно дополнительно иметь следующие данные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мвол или сокращенное наименование испытательной организации по ГОСТ 12.2.021-76; номер свидетельства по ГОСТ 12.2.021-76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2. Маркировка взрывозащиты взрывозащищенного электрооборудования группы II должна содержать в приведенной ниже последовательности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знак уровня взрывозащиты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 - для электрооборудования повышенной надежности против взрыв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 - для взрывобезопасного электрооборудования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0 - для особовзрывобезопасного электрооборудования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знак Ех, указывающий, что электрооборудование соответствует настоящему стандарту и стандартам на виды взрывозащиты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знак вида взрывозащиты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d - взрывонепроницаемая оболочк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ia, ib, ic - искробезопасная электрическая цепь; указывается один из знаков в зависимости от уровня взрывозащиты по ГОСТ 22782.5-78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 - защита вида "е"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 - масляное заполнение оболочк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- заполнение или продувка оболочки под избыточным давлением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q - кварцевое заполнение оболочк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s - специальный вид взрывозащиты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знак группы или подгруппы электрооборудования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II - для электрооборудования, не подразделяющегося на подгруппы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IIА, IIB и IIC - для электрооборудования, подразделяющегося на подгруппы, при этом указывается один из знак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) знак температурного класса электрооборудования по таблице настоящего стандарта (п. 2.6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маркировке взрывозащиты взрывозащищенного электрооборудования группы II, предназначенного только для определенной взрывоопасной смеси, вместо знака температурного класса допускается указывать температуру самовоспламенения этой взрывоопасной смеси по ГОСТ 12.1.011-78, например, 630°С. Если значение температуры самовоспламенения для конкретной смеси менее 450°С, то дополнительно в скобках допускается указывать и температурный класс электрооборудования, например, 350°С (Т2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3. Маркировка рудничного взрывозащищенного электрооборудовании должна содержать в указанной ниже последовательности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знак уровня взрывозащиты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П - для электрооборудования повышенной надежности против взрыв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В - для взрывобезопасного электрооборудования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 - для особовзрывобезопасного электрооборудования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знак вида взрывозащиты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В, 2В, 3В, 4В - взрывонепроницаемая оболочка; указывается один из знаков для электрооборудования, подразделяющегося на подгруппы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а, ИЬ, Ис - искробезопасная электрическая цепь; указывается один из знаков в зависимости от уровня взрывозащиты по ГОСТ 22782.5-78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 - защита вида "е" (повышенная надежность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 - масляное заполнение оболочк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- кварцевое заполнение оболочк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 - автоматическое защитное отключение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- специальный вид взрывозащит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требованию потребителя маркировка взрывозащиты рудничного взрывозащищенного электрооборудования, предназначенного на экспорт, должна содержать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нак Ex и знак вида взрывозащиты по п. 3.2 настоящего стандарт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нак I, обозначающий группу электрооборудова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 Маркировка взрывозащиты взрывозащищенного электрооборудования группы II должна выполняться в виде цельного, не разделенного на части знак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5. Маркировка взрывозащиты рудничного взрывозащищенного электрооборудования должна состоять из двух частей. В первой части указывается уровень взрывозащиты, во второй части, располагаемой правее или ниже первой, - остальная часть маркировк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3.1-3.5. 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6. В маркировке взрывозащиты допускается наносить дополнительные знаки или надписи, если это установлено в стандартах на конкретные виды взрывозащит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7. Маркировка взрывозащиты электрооборудования должна выполняться рельефными знаками на видном месте оболочки электрооборудования или на табличке, прикрепляемой к оболочке таким способом, чтобы была обеспечена сохранность ее в течение всего срока службы электрооборудования в условиях, для которых оно предназначено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е данные маркировки по п. 3.1 настоящего стандарта могут быть выполнены на одной или нескольких табличка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8. Примеры маркировки взрывозащиты электрооборудования приведены в приложениях 1, 2 и 3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1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равочное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МЕРЫ МАРКИРОВКИ ВЗРЫВОЗАЩИТЫ ВЗРЫВОЗАЩИЩЕННОГО ЭЛЕКТРООБОРУДОВАНИЯ ГРУППЫ II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216" w:type="dxa"/>
        <w:jc w:val="left"/>
        <w:tblInd w:w="12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415"/>
        <w:gridCol w:w="1845"/>
        <w:gridCol w:w="2382"/>
        <w:gridCol w:w="1574"/>
      </w:tblGrid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электрооборудования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 взрывозащиты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Группа (подгруппа) и температурный класс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электрооборудован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ркировка взрывозащиты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Электрооборудование повышенной надежности против взрыв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щита вида "е"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ппа II, температурный класс Т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ЕхеIIТ6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То же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щита вида "е" и взрывонепроницаемая оболочка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группа IIB, температурный класс ТЗ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ЕхеdIIВТЗ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  "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кробезопасная электрическая цепь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группа IIС, температурный класс Т6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ExicIICT6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  "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дувка оболочки под избыточным давлением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ппа II, температурный класс Т6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ЕхрIIТ6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  "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зрывонепроницаемая оболочка и искробезопасная электрическая цепь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группа IIB, температурный класс Т5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ExdicIIBT5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Взрывобезопасное электрооборудование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зрывонепроницаемая оболочка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группа IIА, температурный класс ТЗ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ExdIIAT3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То же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кробезопасная электрическая цепь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группа IIС, температурный класс Т6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ExibIICT6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  "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полнение оболочки под избыточным давлением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ппа II, температурный класс Т6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ЕхрIIТ6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   "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сляное заполнение оболочки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 же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ExoIIT6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  "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цевое заполнение оболочки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"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ExqIIT6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  "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ьный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"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ExsIIT6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.  "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ьный и взрывонепроницаемая оболочка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группа IIА, температурный класс Т6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ExsdIIAT6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  "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ьный, искробезопасная электрическая цепь и взрывонепроницаемая оболочка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группа IIВ, температурный класс Т4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ExsibdIIBT4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а. Взрывобезопасное электрооборудование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щита вида "е"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ппа II, температурный класс Т6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ЕхеIIТ6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 Особовзрывобезопасное электрооборудование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кробезопасная электрическая цепь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группа IIС, температурный класс Т6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ЕхiаIIСТ6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 То же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кробезопасная электрическая цепь и взрывонепроницаемая оболочка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группа IIА, температурный класс Т4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ExiadIIAT4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   "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ьный и искробезопасная электрическая цепь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группа IIС, температурный класс Т4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ExsiaIICT4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   "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ьный</w:t>
            </w:r>
          </w:p>
        </w:tc>
        <w:tc>
          <w:tcPr>
            <w:tcW w:w="2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ппа II, температурный класс Т4</w:t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ExsIIT4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2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равочное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МЕРЫ МАРКИРОВКИ ВЗРЫВОЗАЩИТЫ РУДНИЧНОГО ВЗРЫВОЗАЩИЩЕННОГО ЭЛЕКТРООБОРУДОВАНИЯ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11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40"/>
        <w:gridCol w:w="3120"/>
        <w:gridCol w:w="1344"/>
        <w:gridCol w:w="1311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рудничного электрооборудовани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 взрывозащиты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ркировка взрывозащиты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Рудничное электрооборудование повышенной надежности против взрыв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щита вида "е"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45720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То же</w:t>
            </w:r>
          </w:p>
        </w:tc>
        <w:tc>
          <w:tcPr>
            <w:tcW w:w="31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щита вида "е" и взрывонепроницаемая оболочка</w:t>
            </w:r>
          </w:p>
        </w:tc>
        <w:tc>
          <w:tcPr>
            <w:tcW w:w="13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457200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1В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  "</w:t>
            </w:r>
          </w:p>
        </w:tc>
        <w:tc>
          <w:tcPr>
            <w:tcW w:w="31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щита вида "е", взрывонепроницаемая оболочка и искробезопасная электрическая цепь</w:t>
            </w:r>
          </w:p>
        </w:tc>
        <w:tc>
          <w:tcPr>
            <w:tcW w:w="13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457200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1ВИс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Рудничное взрывобезопасное электрооборудование</w:t>
            </w:r>
          </w:p>
        </w:tc>
        <w:tc>
          <w:tcPr>
            <w:tcW w:w="31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зрывонепроницаемая оболочка, подгруппа 3В</w:t>
            </w:r>
          </w:p>
        </w:tc>
        <w:tc>
          <w:tcPr>
            <w:tcW w:w="13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457200" cy="361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В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То же</w:t>
            </w:r>
          </w:p>
        </w:tc>
        <w:tc>
          <w:tcPr>
            <w:tcW w:w="31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зрывонепроницаемая оболочка, подгруппа 1В</w:t>
            </w:r>
          </w:p>
        </w:tc>
        <w:tc>
          <w:tcPr>
            <w:tcW w:w="13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457200" cy="3619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В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  "</w:t>
            </w:r>
          </w:p>
        </w:tc>
        <w:tc>
          <w:tcPr>
            <w:tcW w:w="31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зрывонепроницаемая оболочка и кварцевое заполнение, подгруппа 3В</w:t>
            </w:r>
          </w:p>
        </w:tc>
        <w:tc>
          <w:tcPr>
            <w:tcW w:w="13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457200" cy="361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ВК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  "</w:t>
            </w:r>
          </w:p>
        </w:tc>
        <w:tc>
          <w:tcPr>
            <w:tcW w:w="31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зрывонепроницаемая оболочка, искробезопасная электрическая цепь</w:t>
            </w:r>
          </w:p>
        </w:tc>
        <w:tc>
          <w:tcPr>
            <w:tcW w:w="13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457200" cy="361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ВИb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Рудничное особовзрывобезопасное электрооборудование</w:t>
            </w:r>
          </w:p>
        </w:tc>
        <w:tc>
          <w:tcPr>
            <w:tcW w:w="31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кробезопасная электрическая цепь</w:t>
            </w:r>
          </w:p>
        </w:tc>
        <w:tc>
          <w:tcPr>
            <w:tcW w:w="13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428625" cy="323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а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 То же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ьный и искробезопасная электрическая цепь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428625" cy="3238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аС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3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равочное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МЕРЫ МАРКИРОВКИ ВЗРЫВОЗАЩИТЫ РУДНИЧНОГО ВЗРЫВОЗАЩИЩЕННОГО ЭЛЕКТРООБОРУДОВАНИЯ, ПРЕДНАЗНАЧЕННОГО НА ЭКСПОРТ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20"/>
        <w:gridCol w:w="3302"/>
      </w:tblGrid>
      <w:tr>
        <w:trPr/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вида взрывозащиты рудничного электрооборудовани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ркировка взрывозащиты</w:t>
            </w:r>
          </w:p>
        </w:tc>
      </w:tr>
      <w:tr>
        <w:trPr/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Взрывонепроницаемая оболочка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Exdl</w:t>
            </w:r>
          </w:p>
        </w:tc>
      </w:tr>
      <w:tr>
        <w:trPr/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Защита вида "е"</w:t>
            </w:r>
          </w:p>
        </w:tc>
        <w:tc>
          <w:tcPr>
            <w:tcW w:w="3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Exel</w:t>
            </w:r>
          </w:p>
        </w:tc>
      </w:tr>
      <w:tr>
        <w:trPr/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Искробезопасная электрическая цепь</w:t>
            </w:r>
          </w:p>
        </w:tc>
        <w:tc>
          <w:tcPr>
            <w:tcW w:w="3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Exial</w:t>
            </w:r>
          </w:p>
        </w:tc>
      </w:tr>
      <w:tr>
        <w:trPr/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Взрывонепроницаемая оболочка и искробезопасная электрическая цепь</w:t>
            </w:r>
          </w:p>
        </w:tc>
        <w:tc>
          <w:tcPr>
            <w:tcW w:w="3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Exdibl</w:t>
            </w:r>
          </w:p>
        </w:tc>
      </w:tr>
      <w:tr>
        <w:trPr/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Кварцевое заполнение оболочки</w:t>
            </w:r>
          </w:p>
        </w:tc>
        <w:tc>
          <w:tcPr>
            <w:tcW w:w="3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Exql</w:t>
            </w:r>
          </w:p>
        </w:tc>
      </w:tr>
      <w:tr>
        <w:trPr/>
        <w:tc>
          <w:tcPr>
            <w:tcW w:w="4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Взрывонепроницаемая оболочка и специальный вид взрывозащиты</w:t>
            </w:r>
          </w:p>
        </w:tc>
        <w:tc>
          <w:tcPr>
            <w:tcW w:w="3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Exdsl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Приложения 1-3. </w:t>
      </w:r>
      <w:r>
        <w:rPr>
          <w:rFonts w:cs="Times New Roman CYR" w:ascii="Times New Roman CYR" w:hAnsi="Times New Roman CYR"/>
          <w:b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/>
    <w:rPr>
      <w:rFonts w:ascii="Arial" w:hAnsi="Arial" w:cs="Arial"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firstLine="284"/>
      <w:jc w:val="both"/>
    </w:pPr>
    <w:rPr/>
  </w:style>
  <w:style w:type="paragraph" w:styleId="21">
    <w:name w:val="Основной текст с отступом 2"/>
    <w:basedOn w:val="Normal"/>
    <w:qFormat/>
    <w:pPr>
      <w:ind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2.emf"/><Relationship Id="rId9" Type="http://schemas.openxmlformats.org/officeDocument/2006/relationships/image" Target="media/image3.emf"/><Relationship Id="rId10" Type="http://schemas.openxmlformats.org/officeDocument/2006/relationships/image" Target="media/image3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01:18:00Z</dcterms:created>
  <dc:creator/>
  <dc:description/>
  <dc:language>en-US</dc:language>
  <cp:lastModifiedBy/>
  <dcterms:modified xsi:type="dcterms:W3CDTF">2004-07-22T08:33:00Z</dcterms:modified>
  <cp:revision>4</cp:revision>
  <dc:subject/>
  <dc:title>ГОСТ 12.2.020-76</dc:title>
</cp:coreProperties>
</file>